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705463826"/>
            <w:bookmarkStart w:id="2" w:name="__Fieldmark__0_705463826"/>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705463826"/>
            <w:bookmarkStart w:id="4" w:name="__Fieldmark__1_705463826"/>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705463826"/>
            <w:bookmarkStart w:id="6" w:name="__Fieldmark__2_705463826"/>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705463826"/>
            <w:bookmarkStart w:id="8" w:name="__Fieldmark__3_705463826"/>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705463826"/>
            <w:bookmarkStart w:id="10" w:name="__Fieldmark__4_705463826"/>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705463826"/>
            <w:bookmarkStart w:id="18" w:name="__Fieldmark__5_705463826"/>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705463826"/>
            <w:bookmarkStart w:id="21" w:name="__Fieldmark__6_705463826"/>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705463826"/>
            <w:bookmarkStart w:id="23" w:name="__Fieldmark__7_705463826"/>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705463826"/>
            <w:bookmarkStart w:id="25" w:name="__Fieldmark__8_705463826"/>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705463826"/>
            <w:bookmarkStart w:id="27" w:name="__Fieldmark__9_705463826"/>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705463826"/>
            <w:bookmarkStart w:id="30" w:name="__Fieldmark__10_705463826"/>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705463826"/>
            <w:bookmarkStart w:id="34" w:name="__Fieldmark__11_705463826"/>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705463826"/>
            <w:bookmarkStart w:id="36" w:name="__Fieldmark__12_705463826"/>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705463826"/>
            <w:bookmarkStart w:id="38" w:name="__Fieldmark__13_705463826"/>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705463826"/>
            <w:bookmarkStart w:id="40" w:name="__Fieldmark__14_705463826"/>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705463826"/>
            <w:bookmarkStart w:id="42" w:name="__Fieldmark__15_705463826"/>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705463826"/>
            <w:bookmarkStart w:id="44" w:name="__Fieldmark__16_705463826"/>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705463826"/>
            <w:bookmarkStart w:id="46" w:name="__Fieldmark__17_705463826"/>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705463826"/>
            <w:bookmarkStart w:id="48" w:name="__Fieldmark__18_705463826"/>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705463826"/>
            <w:bookmarkStart w:id="50" w:name="__Fieldmark__19_705463826"/>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705463826"/>
            <w:bookmarkStart w:id="56" w:name="__Fieldmark__20_705463826"/>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705463826"/>
            <w:bookmarkStart w:id="58" w:name="__Fieldmark__21_705463826"/>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705463826"/>
            <w:bookmarkStart w:id="60" w:name="__Fieldmark__22_705463826"/>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705463826"/>
            <w:bookmarkStart w:id="62" w:name="__Fieldmark__23_705463826"/>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705463826"/>
            <w:bookmarkStart w:id="64" w:name="__Fieldmark__24_705463826"/>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705463826"/>
            <w:bookmarkStart w:id="66" w:name="__Fieldmark__25_705463826"/>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705463826"/>
            <w:bookmarkStart w:id="68" w:name="__Fieldmark__26_705463826"/>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705463826"/>
            <w:bookmarkStart w:id="70" w:name="__Fieldmark__27_705463826"/>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705463826"/>
            <w:bookmarkStart w:id="72" w:name="__Fieldmark__28_705463826"/>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705463826"/>
            <w:bookmarkStart w:id="74" w:name="__Fieldmark__29_705463826"/>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705463826"/>
            <w:bookmarkStart w:id="76" w:name="__Fieldmark__30_705463826"/>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705463826"/>
            <w:bookmarkStart w:id="78" w:name="__Fieldmark__31_705463826"/>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705463826"/>
            <w:bookmarkStart w:id="80" w:name="__Fieldmark__32_705463826"/>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705463826"/>
            <w:bookmarkStart w:id="82" w:name="__Fieldmark__33_705463826"/>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705463826"/>
            <w:bookmarkStart w:id="84" w:name="__Fieldmark__34_705463826"/>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705463826"/>
            <w:bookmarkStart w:id="86" w:name="__Fieldmark__35_705463826"/>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705463826"/>
            <w:bookmarkStart w:id="88" w:name="__Fieldmark__36_705463826"/>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705463826"/>
            <w:bookmarkStart w:id="90" w:name="__Fieldmark__37_705463826"/>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705463826"/>
            <w:bookmarkStart w:id="92" w:name="__Fieldmark__38_705463826"/>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705463826"/>
            <w:bookmarkStart w:id="94" w:name="__Fieldmark__39_705463826"/>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705463826"/>
            <w:bookmarkStart w:id="96" w:name="__Fieldmark__40_705463826"/>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705463826"/>
            <w:bookmarkStart w:id="98" w:name="__Fieldmark__41_705463826"/>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705463826"/>
            <w:bookmarkStart w:id="100" w:name="__Fieldmark__42_705463826"/>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705463826"/>
            <w:bookmarkStart w:id="102" w:name="__Fieldmark__43_705463826"/>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705463826"/>
            <w:bookmarkStart w:id="104" w:name="__Fieldmark__44_705463826"/>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705463826"/>
            <w:bookmarkStart w:id="107" w:name="__Fieldmark__45_705463826"/>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705463826"/>
            <w:bookmarkStart w:id="110" w:name="__Fieldmark__46_705463826"/>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705463826"/>
            <w:bookmarkStart w:id="112" w:name="__Fieldmark__47_705463826"/>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705463826"/>
            <w:bookmarkStart w:id="114" w:name="__Fieldmark__48_705463826"/>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705463826"/>
            <w:bookmarkStart w:id="116" w:name="__Fieldmark__49_705463826"/>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705463826"/>
            <w:bookmarkStart w:id="119" w:name="__Fieldmark__50_705463826"/>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705463826"/>
            <w:bookmarkStart w:id="122" w:name="__Fieldmark__51_705463826"/>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705463826"/>
            <w:bookmarkStart w:id="124" w:name="__Fieldmark__52_705463826"/>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705463826"/>
            <w:bookmarkStart w:id="126" w:name="__Fieldmark__53_705463826"/>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705463826"/>
            <w:bookmarkStart w:id="128" w:name="__Fieldmark__54_705463826"/>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705463826"/>
            <w:bookmarkStart w:id="130" w:name="__Fieldmark__55_705463826"/>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705463826"/>
            <w:bookmarkStart w:id="132" w:name="__Fieldmark__56_705463826"/>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705463826"/>
            <w:bookmarkStart w:id="134" w:name="__Fieldmark__57_705463826"/>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705463826"/>
            <w:bookmarkStart w:id="136" w:name="__Fieldmark__58_705463826"/>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705463826"/>
            <w:bookmarkStart w:id="138" w:name="__Fieldmark__59_705463826"/>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705463826"/>
            <w:bookmarkStart w:id="140" w:name="__Fieldmark__60_705463826"/>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705463826"/>
            <w:bookmarkStart w:id="142" w:name="__Fieldmark__61_705463826"/>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705463826"/>
            <w:bookmarkStart w:id="144" w:name="__Fieldmark__62_705463826"/>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705463826"/>
            <w:bookmarkStart w:id="146" w:name="__Fieldmark__63_705463826"/>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705463826"/>
            <w:bookmarkStart w:id="148" w:name="__Fieldmark__64_705463826"/>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705463826"/>
            <w:bookmarkStart w:id="151" w:name="__Fieldmark__65_705463826"/>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705463826"/>
            <w:bookmarkStart w:id="154" w:name="__Fieldmark__66_705463826"/>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705463826"/>
            <w:bookmarkStart w:id="156" w:name="__Fieldmark__67_705463826"/>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705463826"/>
            <w:bookmarkStart w:id="158" w:name="__Fieldmark__68_705463826"/>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705463826"/>
            <w:bookmarkStart w:id="160" w:name="__Fieldmark__69_705463826"/>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705463826"/>
            <w:bookmarkStart w:id="162" w:name="__Fieldmark__70_705463826"/>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705463826"/>
            <w:bookmarkStart w:id="164" w:name="__Fieldmark__71_705463826"/>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705463826"/>
            <w:bookmarkStart w:id="166" w:name="__Fieldmark__72_705463826"/>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705463826"/>
            <w:bookmarkStart w:id="168" w:name="__Fieldmark__73_705463826"/>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705463826"/>
            <w:bookmarkStart w:id="170" w:name="__Fieldmark__74_705463826"/>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705463826"/>
            <w:bookmarkStart w:id="174" w:name="__Fieldmark__75_705463826"/>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705463826"/>
            <w:bookmarkStart w:id="176" w:name="__Fieldmark__76_705463826"/>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705463826"/>
            <w:bookmarkStart w:id="178" w:name="__Fieldmark__77_705463826"/>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705463826"/>
            <w:bookmarkStart w:id="180" w:name="__Fieldmark__78_705463826"/>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705463826"/>
            <w:bookmarkStart w:id="182" w:name="__Fieldmark__79_705463826"/>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705463826"/>
            <w:bookmarkStart w:id="184" w:name="__Fieldmark__80_705463826"/>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705463826"/>
            <w:bookmarkStart w:id="186" w:name="__Fieldmark__81_705463826"/>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705463826"/>
            <w:bookmarkStart w:id="188" w:name="__Fieldmark__82_705463826"/>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705463826"/>
            <w:bookmarkStart w:id="190" w:name="__Fieldmark__83_705463826"/>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705463826"/>
            <w:bookmarkStart w:id="192" w:name="__Fieldmark__84_705463826"/>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2"/>
        <w:gridCol w:w="2431"/>
        <w:gridCol w:w="8"/>
        <w:gridCol w:w="2429"/>
        <w:gridCol w:w="2436"/>
        <w:gridCol w:w="2668"/>
      </w:tblGrid>
      <w:tr>
        <w:trPr>
          <w:trHeight w:val="434" w:hRule="atLeast"/>
        </w:trPr>
        <w:tc>
          <w:tcPr>
            <w:tcW w:w="14837" w:type="dxa"/>
            <w:gridSpan w:val="7"/>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705463826"/>
            <w:bookmarkStart w:id="195" w:name="__Fieldmark__85_705463826"/>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705463826"/>
            <w:bookmarkStart w:id="198" w:name="__Fieldmark__86_705463826"/>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705463826"/>
            <w:bookmarkStart w:id="200" w:name="__Fieldmark__87_705463826"/>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705463826"/>
            <w:bookmarkStart w:id="202" w:name="__Fieldmark__88_705463826"/>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705463826"/>
            <w:bookmarkStart w:id="204" w:name="__Fieldmark__89_705463826"/>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705463826"/>
            <w:bookmarkStart w:id="206" w:name="__Fieldmark__90_705463826"/>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705463826"/>
            <w:bookmarkStart w:id="208" w:name="__Fieldmark__91_705463826"/>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705463826"/>
            <w:bookmarkStart w:id="211" w:name="__Fieldmark__92_705463826"/>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705463826"/>
            <w:bookmarkStart w:id="213" w:name="__Fieldmark__93_705463826"/>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705463826"/>
            <w:bookmarkStart w:id="218" w:name="__Fieldmark__94_705463826"/>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705463826"/>
            <w:bookmarkStart w:id="220" w:name="__Fieldmark__95_705463826"/>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705463826"/>
            <w:bookmarkStart w:id="222" w:name="__Fieldmark__96_705463826"/>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705463826"/>
            <w:bookmarkStart w:id="224" w:name="__Fieldmark__97_705463826"/>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705463826"/>
            <w:bookmarkStart w:id="226" w:name="__Fieldmark__98_705463826"/>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705463826"/>
            <w:bookmarkStart w:id="229" w:name="__Fieldmark__99_705463826"/>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13:00Z</dcterms:created>
  <dc:creator>melhuishn</dc:creator>
  <dc:description/>
  <cp:keywords/>
  <dc:language>en-US</dc:language>
  <cp:lastModifiedBy>Kim Scott</cp:lastModifiedBy>
  <cp:lastPrinted>2009-08-11T10:32:00Z</cp:lastPrinted>
  <dcterms:modified xsi:type="dcterms:W3CDTF">2009-09-13T22:13:00Z</dcterms:modified>
  <cp:revision>2</cp:revision>
  <dc:subject/>
  <dc:title>Review Rubric: Selection Process</dc:title>
</cp:coreProperties>
</file>